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40"/>
          <w:szCs w:val="40"/>
          <w:lang w:val="en-GB"/>
        </w:rPr>
      </w:pPr>
      <w:r>
        <w:rPr>
          <w:rFonts w:cs="Verdana" w:ascii="Verdana" w:hAnsi="Verdana"/>
          <w:sz w:val="40"/>
          <w:szCs w:val="40"/>
          <w:lang w:val="en-GB"/>
        </w:rPr>
        <w:t>How to Install a receipt printer on Windows</w:t>
      </w:r>
    </w:p>
    <w:p>
      <w:pPr>
        <w:pStyle w:val="Normal"/>
        <w:rPr>
          <w:rFonts w:ascii="Verdana" w:hAnsi="Verdana" w:cs="Verdana"/>
          <w:sz w:val="40"/>
          <w:szCs w:val="40"/>
          <w:lang w:val="en-GB"/>
        </w:rPr>
      </w:pPr>
      <w:r>
        <w:rPr>
          <w:rFonts w:cs="Verdana" w:ascii="Verdana" w:hAnsi="Verdana"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rst download the driver here :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b/>
            <w:bCs/>
            <w:sz w:val="22"/>
            <w:szCs w:val="22"/>
          </w:rPr>
          <w:t>http://www.pos-soft.net/docs/Epson_driver.exe</w:t>
        </w:r>
      </w:hyperlink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>Once you have finished downloading, double click on the .exe :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n InstallShield Wizard program starts up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3676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366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3667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ivers are now installed on your computer in the Tmdrve directory.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Next, open the Windows printer screen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tbl>
      <w:tblPr>
        <w:tblW w:w="107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7"/>
      </w:tblGrid>
      <w:tr>
        <w:trPr/>
        <w:tc>
          <w:tcPr>
            <w:tcW w:w="107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6560" cy="5082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6560" cy="508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Click on add a printer icon and follow the step by step installation guide as shown bellow :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107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7"/>
      </w:tblGrid>
      <w:tr>
        <w:trPr/>
        <w:tc>
          <w:tcPr>
            <w:tcW w:w="107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6560" cy="5082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6560" cy="508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52975" cy="3629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361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hoose here on which COM your printer is connected then NEXT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3638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52975" cy="3609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67175" cy="2085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oose here the correct directory, if you have win98 then open win98, if you have win2000 then open win2000 etc ……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5425" cy="3238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542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95900" cy="3238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67175" cy="2095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oose Partial cut printer 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3619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3629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52975" cy="3638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772025" cy="3638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81475" cy="3028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inter is now installed, if the printing test has printed correctly, then the printer is ready to work.</w:t>
      </w:r>
      <w:r>
        <w:br w:type="page"/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 facilitate settings in Billpro, rename the printer in an easy word like « Epson » : Right click on the printer and select rename 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3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82080" cy="4861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2080" cy="486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8180" cy="38525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180" cy="385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 install a network printer, follow the same procedure except for the following screens 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0" cy="3648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52975" cy="3648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3648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ollow simple instructions until the end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Launch Control Panel and click on System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438900" cy="4552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n Hardware and Device Manager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38575" cy="434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ouble Click on Communication Port COM1 or COM2 depending on which port you have connected your print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048375" cy="4258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Then Click on Port Settings and choose Hardware in flow control box and press OK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86200" cy="421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w launch POS-SOFT and go in the settings :</w:t>
        <w:br/>
      </w:r>
      <w:r>
        <w:rPr>
          <w:rFonts w:cs="Verdana" w:ascii="Verdana" w:hAnsi="Verdana"/>
          <w:b/>
          <w:lang w:val="en-GB"/>
        </w:rPr>
        <w:drawing>
          <wp:inline distT="0" distB="0" distL="0" distR="0">
            <wp:extent cx="5755640" cy="4674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n printer icon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8180" cy="4685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Click on Windows driver printer button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7545" cy="4678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467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lick on “</w:t>
      </w:r>
      <w:r>
        <w:rPr>
          <w:rFonts w:cs="Verdana" w:ascii="Verdana" w:hAnsi="Verdana"/>
          <w:b/>
          <w:color w:val="0000FF"/>
          <w:sz w:val="28"/>
          <w:szCs w:val="28"/>
          <w:lang w:val="en-GB"/>
        </w:rPr>
        <w:t>+</w:t>
      </w:r>
      <w:r>
        <w:rPr>
          <w:rFonts w:cs="Verdana" w:ascii="Verdana" w:hAnsi="Verdana"/>
          <w:b/>
          <w:lang w:val="en-GB"/>
        </w:rPr>
        <w:t>” Button to add a new printer in billpro using windows driver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5640" cy="43383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433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You need to type in the exact same name that is in Windows printers (here EPSON)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6275" cy="43980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439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you are adding a network printer and you are using Windows 2000 or XP then you need to enter the complete path of the printer over the network :</w:t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6275070" cy="4732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you need to choose it in “Select Printers”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7545" cy="46932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469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oose in the combo box the printer you want to use in different place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5005" cy="42837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005" cy="428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lang w:val="en-GB"/>
        </w:rPr>
        <w:t>Finnaly to make your printer print fast, you will need to choose the EPSON / 15CPI fonts in check setup :</w:t>
      </w:r>
    </w:p>
    <w:p>
      <w:pPr>
        <w:pStyle w:val="TextBody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5640" cy="46672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5640" cy="43167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431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EN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GB"/>
        </w:rPr>
        <w:t>POS-SOFT Inc. Feb 2007 -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-soft.net/docs/Epson_driver.ex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57:00Z</dcterms:created>
  <dc:creator>Unknown User</dc:creator>
  <dc:description/>
  <cp:keywords/>
  <dc:language>en-US</dc:language>
  <cp:lastModifiedBy>abcs</cp:lastModifiedBy>
  <dcterms:modified xsi:type="dcterms:W3CDTF">2007-05-07T10:59:00Z</dcterms:modified>
  <cp:revision>3</cp:revision>
  <dc:subject/>
  <dc:title>Transfer a table</dc:title>
</cp:coreProperties>
</file>