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  <w:t>How to setup a Cash drawer in Pos-Soft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irst you need to plug the cash drawer to the receipt printer using the cable provided with the cash drawer. Insert the cable into the DK plug behind the print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86715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run Pos-Soft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Go in Settings 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inline distT="0" distB="0" distL="0" distR="0">
            <wp:extent cx="5755640" cy="467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in « Setup checks, printers and cash drawers » 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58180" cy="468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look in Select printers which printer is used to print checks in direct and restaurant modes 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57545" cy="469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9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2 cases are possible here :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may be using direct mode printing 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58815" cy="436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Or a Windows driver for printing receipt :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56910" cy="4700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ow that you know in which case you are, you will have to setup the cash drawer in the proper button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f it’s a cash drawer connected to a direct printer, then you will have to go in the button as shown below 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55640" cy="4645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heck on which COM (or LPT) port your printer is plugged in and type the proper control characters for your printer (see yellow box for help) 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56910" cy="4686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lick on OK button to validate, go in sales and click on one of the  first three payment icons to test the cash drawer. Cash drawer must open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f it’s a cash drawer connected to a windows driver printer then go in the button as shown below 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57545" cy="4693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9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hoose the printer on which the cash drawer is connected in the listbox and type the proper control characters for your printer at the bottom (see yellow box for help) 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b/>
          <w:sz w:val="40"/>
          <w:szCs w:val="40"/>
          <w:lang w:val="en-GB"/>
        </w:rPr>
        <w:drawing>
          <wp:inline distT="0" distB="0" distL="0" distR="0">
            <wp:extent cx="5756910" cy="4686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lick on OK button to validate, go in sales and click on one of the  first three payment icons to test the cash drawer. Cash drawer must open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END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 xml:space="preserve">© Copyrights </w:t>
      </w:r>
      <w:r>
        <w:rPr>
          <w:rFonts w:cs="Verdana" w:ascii="Verdana" w:hAnsi="Verdana"/>
          <w:b/>
          <w:bCs/>
          <w:sz w:val="16"/>
          <w:szCs w:val="16"/>
          <w:lang w:val="en-GB"/>
        </w:rPr>
        <w:t>Pos-Soft Inc</w:t>
      </w:r>
      <w:r>
        <w:rPr>
          <w:rFonts w:cs="Verdana" w:ascii="Verdana" w:hAnsi="Verdana"/>
          <w:sz w:val="16"/>
          <w:szCs w:val="16"/>
          <w:lang w:val="en-GB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sectPr>
      <w:type w:val="nextPage"/>
      <w:pgSz w:w="11906" w:h="16838"/>
      <w:pgMar w:left="1417" w:right="141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6:36:00Z</dcterms:created>
  <dc:creator>Christophe Salmon</dc:creator>
  <dc:description/>
  <cp:keywords/>
  <dc:language>en-US</dc:language>
  <cp:lastModifiedBy>abcs</cp:lastModifiedBy>
  <dcterms:modified xsi:type="dcterms:W3CDTF">2007-05-07T09:38:00Z</dcterms:modified>
  <cp:revision>6</cp:revision>
  <dc:subject/>
  <dc:title>Comment configurer un tiroir caisse dans Billpro</dc:title>
</cp:coreProperties>
</file>