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en-GB"/>
        </w:rPr>
      </w:pPr>
      <w:r>
        <w:rPr>
          <w:rFonts w:cs="Verdana" w:ascii="Verdana" w:hAnsi="Verdana"/>
          <w:b/>
          <w:sz w:val="44"/>
          <w:szCs w:val="44"/>
          <w:lang w:val="en-US"/>
        </w:rPr>
        <w:t>POS-SOFT’s</w:t>
      </w:r>
      <w:r>
        <w:rPr>
          <w:rFonts w:cs="Verdana" w:ascii="Verdana" w:hAnsi="Verdana"/>
          <w:b/>
          <w:sz w:val="44"/>
          <w:szCs w:val="44"/>
          <w:lang w:val="en-GB"/>
        </w:rPr>
        <w:t xml:space="preserve"> Network setup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  <w:lang w:val="en-GB"/>
        </w:rPr>
      </w:pPr>
      <w:r>
        <w:rPr>
          <w:rFonts w:cs="Verdana" w:ascii="Verdana" w:hAnsi="Verdana"/>
          <w:b/>
          <w:sz w:val="44"/>
          <w:szCs w:val="44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Arial" w:ascii="Verdana" w:hAnsi="Verdana"/>
          <w:b/>
          <w:color w:val="000000"/>
          <w:lang w:val="en-GB"/>
        </w:rPr>
        <w:t>To install POS-SOFT in network mode, 3 stages should be passed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</w:rPr>
        <w:t>Install</w:t>
      </w:r>
      <w:r>
        <w:rPr>
          <w:rFonts w:cs="Verdana" w:ascii="Verdana" w:hAnsi="Verdana"/>
          <w:b/>
          <w:lang w:val="en-US"/>
        </w:rPr>
        <w:t xml:space="preserve"> your own</w:t>
      </w:r>
      <w:r>
        <w:rPr>
          <w:rFonts w:cs="Verdana" w:ascii="Verdana" w:hAnsi="Verdana"/>
          <w:b/>
        </w:rPr>
        <w:t xml:space="preserve"> Networ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hare correctly &gt;POS-SOFT’s directory on the “server”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Give an easy name to you “server”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Install your own Network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Arial"/>
          <w:b/>
          <w:b/>
          <w:color w:val="000000"/>
          <w:lang w:val="en-GB"/>
        </w:rPr>
      </w:pPr>
      <w:r>
        <w:rPr>
          <w:rFonts w:cs="Arial" w:ascii="Verdana" w:hAnsi="Verdana"/>
          <w:b/>
          <w:color w:val="000000"/>
          <w:lang w:val="en-GB"/>
        </w:rPr>
        <w:t xml:space="preserve">To create a network, it is necessary to identify all working stations with a common network protocol, such as for example TCP/IP or Netbeui. </w:t>
      </w:r>
    </w:p>
    <w:p>
      <w:pPr>
        <w:pStyle w:val="Normal"/>
        <w:rPr>
          <w:rFonts w:ascii="Verdana" w:hAnsi="Verdana" w:cs="Verdana"/>
          <w:b/>
          <w:b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  <w:color w:val="000000"/>
          <w:lang w:val="en-GB"/>
        </w:rPr>
        <w:t>Here we will show how to setup TCP/IP protocol (most commonly installed on the PC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irst of all bring up Network connections by right clicking on My network places and properties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657850" cy="488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right click on Local area connection and select properties 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315075" cy="3944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ick on Internet Protocol (TCP/IP) and properties button :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476625" cy="406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lang w:val="en-GB"/>
        </w:rPr>
        <w:t xml:space="preserve">Here you will need to enter a different Fixed IP address on each network pc (ie: 192.168.0.1 , 192.168.0.2, 192.168.0.3 etc …) while keeping the same subnet mask (ie: 255.255.255.0)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838575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Click OK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ollow the same step for all network computers but change IP address like written above while keeping the same subnet mask: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819525" cy="424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ick OK and close all open window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irst Step is over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900" w:hanging="54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900" w:hanging="54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900" w:hanging="54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900" w:hanging="540"/>
        <w:rPr/>
      </w:pPr>
      <w:r>
        <w:rPr>
          <w:rFonts w:cs="Verdana" w:ascii="Verdana" w:hAnsi="Verdana"/>
          <w:b/>
          <w:sz w:val="40"/>
          <w:szCs w:val="40"/>
          <w:lang w:val="en-GB"/>
        </w:rPr>
        <w:t>2- Share correctly POS-SOFT’s directory on the « server »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Open “My computer” on the computer that will be used as the  POS-SOFT Server and double click on Local Disk (C:) :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448425" cy="3510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right click on POS-SOFT directory and choose “Sharing” :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610225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ick on “Share this Folder”, and now you should have POS-SOFT written in share name box: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572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inally click OK and close all window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900" w:hanging="54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900" w:hanging="54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  <w:t>3- Setup your computer’s name with an easy name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irst of all go on the computer that will be POS-SOFT “Server” and right click on “My Computer” and choose properties :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705475" cy="5057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lang w:val="en-GB"/>
        </w:rPr>
        <w:t>Click on Network Identification and on properties to change computer name :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886200" cy="4391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w click in the white box named Computer name and type server for example and press OK to confirm :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05150" cy="364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You will need to reboot after that 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lang w:val="en-GB"/>
        </w:rPr>
        <w:t>Open POS-SOFT on network stations and go in settings :</w:t>
        <w:br/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lang w:val="en-GB"/>
        </w:rPr>
        <w:drawing>
          <wp:inline distT="0" distB="0" distL="0" distR="0">
            <wp:extent cx="5755640" cy="4674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lang w:val="en-GB"/>
        </w:rPr>
        <w:br/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click on network button :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drawing>
          <wp:inline distT="0" distB="0" distL="0" distR="0">
            <wp:extent cx="5758180" cy="4692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lang w:val="en-GB"/>
        </w:rPr>
        <w:t>Enter here the server’s data_net full path directory and the Station number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omplete UNC network path should be entered this way :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hyperlink r:id="rId15">
        <w:r>
          <w:rPr>
            <w:rStyle w:val="InternetLink"/>
            <w:rFonts w:cs="Verdana" w:ascii="Verdana" w:hAnsi="Verdana"/>
            <w:b/>
            <w:lang w:val="en-GB"/>
          </w:rPr>
          <w:t>\\”server_name”\”name_of_shared_directory”\data_net\</w:t>
        </w:r>
      </w:hyperlink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br/>
      </w:r>
      <w:r>
        <w:rPr>
          <w:rFonts w:cs="Verdana" w:ascii="Verdana" w:hAnsi="Verdana"/>
          <w:b/>
          <w:lang w:val="en-GB"/>
        </w:rPr>
        <w:drawing>
          <wp:inline distT="0" distB="0" distL="0" distR="0">
            <wp:extent cx="5756275" cy="4702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lang w:val="en-GB"/>
        </w:rPr>
        <w:br/>
        <w:br/>
        <w:t>After entering these information, click on OK button, a message will appear confirming station number, if it doesn’t then it means that you entered a wrong network path, check it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color w:val="993300"/>
          <w:lang w:val="en-GB"/>
        </w:rPr>
      </w:pPr>
      <w:r>
        <w:rPr>
          <w:rFonts w:cs="Verdana" w:ascii="Verdana" w:hAnsi="Verdana"/>
          <w:b/>
          <w:color w:val="993300"/>
          <w:lang w:val="en-GB"/>
        </w:rPr>
        <w:t>Each network station MUST have the same path BUT a different  station number.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993300"/>
          <w:lang w:val="en-GB"/>
        </w:rPr>
      </w:pPr>
      <w:r>
        <w:rPr>
          <w:rFonts w:cs="Verdana" w:ascii="Verdana" w:hAnsi="Verdana"/>
          <w:b/>
          <w:color w:val="993300"/>
          <w:lang w:val="en-GB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../../" TargetMode="External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4:00Z</dcterms:created>
  <dc:creator>Christophe Salmon</dc:creator>
  <dc:description/>
  <cp:keywords/>
  <dc:language>en-US</dc:language>
  <cp:lastModifiedBy>abcs</cp:lastModifiedBy>
  <dcterms:modified xsi:type="dcterms:W3CDTF">2007-05-07T11:10:00Z</dcterms:modified>
  <cp:revision>4</cp:revision>
  <dc:subject/>
  <dc:title>Installer Billpro en Réseau</dc:title>
</cp:coreProperties>
</file>