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  <w:t>FILES TO DELETE AFTER TRAINING IN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32004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After you have setup your menus, printers, options in POS-SOFT, you have probably tested it.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You probably have made some tickets to train yourself. These tests are recorded in POS-SOFT’s reports and have incremented tickets numbers.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When you want to start POS-SOFT for good, you need to delete your test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re are the files you need to delete while keeping all your setup 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Go in c:\POS-SOFT\data_net and delete the following files 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HRONO.DAT (check numbers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HRONO_WAIT.DAT (waiting number in bar mode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nd the following directories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ESULT (all reports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CCOUNTS (all customers accounts)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STOCK (for stocks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BL (waiting tables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Now you can start for good !! Your First ticket will have #1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GB"/>
        </w:rPr>
        <w:t>Pos-Soft Inc. Feb 2004-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1:21:00Z</dcterms:created>
  <dc:creator>Christophe Salmon</dc:creator>
  <dc:description/>
  <cp:keywords/>
  <dc:language>en-US</dc:language>
  <cp:lastModifiedBy>abcs</cp:lastModifiedBy>
  <dcterms:modified xsi:type="dcterms:W3CDTF">2007-05-07T11:21:00Z</dcterms:modified>
  <cp:revision>2</cp:revision>
  <dc:subject/>
  <dc:title>FILES TO DELETE AFTER TRAINING IN</dc:title>
</cp:coreProperties>
</file>